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80" w:firstLine="720"/>
        <w:jc w:val="center"/>
        <w:outlineLvl w:val="0"/>
        <w:rPr/>
      </w:pPr>
      <w:r>
        <w:rPr>
          <w:b/>
          <w:i/>
          <w:sz w:val="32"/>
          <w:szCs w:val="32"/>
          <w:u w:val="single"/>
        </w:rPr>
        <w:t>A</w:t>
      </w:r>
      <w:r>
        <w:rPr>
          <w:b/>
          <w:sz w:val="32"/>
          <w:szCs w:val="32"/>
          <w:u w:val="single"/>
        </w:rPr>
        <w:t>ntecedent-</w:t>
      </w:r>
      <w:r>
        <w:rPr>
          <w:b/>
          <w:i/>
          <w:sz w:val="32"/>
          <w:szCs w:val="32"/>
          <w:u w:val="single"/>
        </w:rPr>
        <w:t>B</w:t>
      </w:r>
      <w:r>
        <w:rPr>
          <w:b/>
          <w:sz w:val="32"/>
          <w:szCs w:val="32"/>
          <w:u w:val="single"/>
        </w:rPr>
        <w:t>ehaviour-</w:t>
      </w:r>
      <w:r>
        <w:rPr>
          <w:b/>
          <w:i/>
          <w:sz w:val="32"/>
          <w:szCs w:val="32"/>
          <w:u w:val="single"/>
        </w:rPr>
        <w:t>C</w:t>
      </w:r>
      <w:r>
        <w:rPr>
          <w:b/>
          <w:sz w:val="32"/>
          <w:szCs w:val="32"/>
          <w:u w:val="single"/>
        </w:rPr>
        <w:t>onsequence Data Sheet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ecklist</w:t>
      </w:r>
    </w:p>
    <w:tbl>
      <w:tblPr>
        <w:tblW w:w="12133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4361"/>
        <w:gridCol w:w="3807"/>
      </w:tblGrid>
      <w:tr>
        <w:trPr>
          <w:trHeight w:val="124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udent’s Name: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taff’s Name: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e:</w:t>
            </w:r>
          </w:p>
        </w:tc>
      </w:tr>
      <w:tr>
        <w:trPr>
          <w:trHeight w:val="70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ntecedent </w:t>
            </w:r>
            <w:r>
              <w:rPr/>
              <w:t>(what happened before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ehaviour </w:t>
            </w:r>
            <w:r>
              <w:rPr/>
              <w:t xml:space="preserve">(identify </w:t>
            </w:r>
            <w:r>
              <w:rPr>
                <w:i/>
              </w:rPr>
              <w:t>one</w:t>
            </w:r>
            <w:r>
              <w:rPr/>
              <w:t xml:space="preserve"> behaviour)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equence </w:t>
            </w:r>
            <w:r>
              <w:rPr/>
              <w:t>(what happened after)</w:t>
            </w:r>
          </w:p>
        </w:tc>
      </w:tr>
      <w:tr>
        <w:trPr>
          <w:trHeight w:val="327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ople involved:_</w:t>
            </w:r>
            <w:r>
              <w:rPr>
                <w:b/>
              </w:rPr>
              <w:t>___________</w:t>
            </w:r>
            <w:r>
              <w:rPr/>
              <w:t>________</w:t>
            </w:r>
          </w:p>
          <w:p>
            <w:pPr>
              <w:pStyle w:val="Normal"/>
              <w:rPr/>
            </w:pPr>
            <w:r>
              <w:rPr/>
              <w:t>Time: _</w:t>
            </w:r>
            <w:r>
              <w:rPr>
                <w:b/>
              </w:rPr>
              <w:t>__________</w:t>
            </w:r>
            <w:r>
              <w:rPr/>
              <w:t>__________________</w:t>
            </w:r>
          </w:p>
          <w:p>
            <w:pPr>
              <w:pStyle w:val="Normal"/>
              <w:rPr/>
            </w:pPr>
            <w:r>
              <w:rPr/>
              <w:t>Location: _</w:t>
            </w:r>
            <w:r>
              <w:rPr>
                <w:b/>
              </w:rPr>
              <w:t>________</w:t>
            </w: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37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6"/>
              <w:gridCol w:w="1923"/>
            </w:tblGrid>
            <w:tr>
              <w:trPr>
                <w:trHeight w:val="308" w:hRule="atLeast"/>
              </w:trPr>
              <w:tc>
                <w:tcPr>
                  <w:tcW w:w="18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0" w:name="__Fieldmark__0_782597275"/>
                  <w:bookmarkStart w:id="1" w:name="__Fieldmark__0_782597275"/>
                  <w:bookmarkEnd w:id="1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  transition - place        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" w:name="__Fieldmark__1_782597275"/>
                  <w:bookmarkStart w:id="3" w:name="__Fieldmark__1_782597275"/>
                  <w:bookmarkEnd w:id="3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 transition – activity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8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4" w:name="__Fieldmark__2_782597275"/>
                  <w:bookmarkStart w:id="5" w:name="__Fieldmark__2_782597275"/>
                  <w:bookmarkEnd w:id="5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   someone in their space      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430" w:leader="none"/>
                    </w:tabs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6" w:name="__Fieldmark__3_782597275"/>
                  <w:bookmarkStart w:id="7" w:name="__Fieldmark__3_782597275"/>
                  <w:bookmarkEnd w:id="7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object removed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18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8" w:name="__Fieldmark__4_782597275"/>
                  <w:bookmarkStart w:id="9" w:name="__Fieldmark__4_782597275"/>
                  <w:bookmarkEnd w:id="9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 requested to do something    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0" w:name="__Fieldmark__5_782597275"/>
                  <w:bookmarkStart w:id="11" w:name="__Fieldmark__5_782597275"/>
                  <w:bookmarkEnd w:id="11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>other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43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18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 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2" w:name="__Fieldmark__6_782597275"/>
                  <w:bookmarkStart w:id="13" w:name="__Fieldmark__6_782597275"/>
                  <w:bookmarkEnd w:id="13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 change in routine    </w:t>
                  </w:r>
                </w:p>
              </w:tc>
              <w:tc>
                <w:tcPr>
                  <w:tcW w:w="19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4" w:name="__Fieldmark__7_782597275"/>
                  <w:bookmarkStart w:id="15" w:name="__Fieldmark__7_782597275"/>
                  <w:bookmarkEnd w:id="15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>inability to communicate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2"/>
              <w:gridCol w:w="2073"/>
            </w:tblGrid>
            <w:tr>
              <w:trPr>
                <w:trHeight w:val="753" w:hRule="atLeast"/>
              </w:trPr>
              <w:tc>
                <w:tcPr>
                  <w:tcW w:w="2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6" w:name="__Fieldmark__8_782597275"/>
                  <w:bookmarkStart w:id="17" w:name="__Fieldmark__8_782597275"/>
                  <w:bookmarkEnd w:id="17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 bite</w:t>
                  </w:r>
                </w:p>
              </w:tc>
              <w:tc>
                <w:tcPr>
                  <w:tcW w:w="207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8" w:name="__Fieldmark__9_782597275"/>
                  <w:bookmarkStart w:id="19" w:name="__Fieldmark__9_782597275"/>
                  <w:bookmarkEnd w:id="19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 throwing</w:t>
                  </w:r>
                </w:p>
              </w:tc>
            </w:tr>
            <w:tr>
              <w:trPr>
                <w:trHeight w:val="753" w:hRule="atLeast"/>
              </w:trPr>
              <w:tc>
                <w:tcPr>
                  <w:tcW w:w="2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0" w:name="__Fieldmark__10_782597275"/>
                  <w:bookmarkStart w:id="21" w:name="__Fieldmark__10_782597275"/>
                  <w:bookmarkEnd w:id="21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hit</w:t>
                  </w:r>
                </w:p>
              </w:tc>
              <w:tc>
                <w:tcPr>
                  <w:tcW w:w="20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2" w:name="__Fieldmark__11_782597275"/>
                  <w:bookmarkStart w:id="23" w:name="__Fieldmark__11_782597275"/>
                  <w:bookmarkEnd w:id="23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flopping</w:t>
                  </w:r>
                </w:p>
              </w:tc>
            </w:tr>
            <w:tr>
              <w:trPr>
                <w:trHeight w:val="753" w:hRule="atLeast"/>
              </w:trPr>
              <w:tc>
                <w:tcPr>
                  <w:tcW w:w="2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4" w:name="__Fieldmark__12_782597275"/>
                  <w:bookmarkStart w:id="25" w:name="__Fieldmark__12_782597275"/>
                  <w:bookmarkEnd w:id="25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self injury</w:t>
                  </w:r>
                </w:p>
              </w:tc>
              <w:tc>
                <w:tcPr>
                  <w:tcW w:w="20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6" w:name="__Fieldmark__13_782597275"/>
                  <w:bookmarkStart w:id="27" w:name="__Fieldmark__13_782597275"/>
                  <w:bookmarkEnd w:id="27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pinching</w:t>
                  </w:r>
                </w:p>
              </w:tc>
            </w:tr>
            <w:tr>
              <w:trPr>
                <w:trHeight w:val="753" w:hRule="atLeast"/>
              </w:trPr>
              <w:tc>
                <w:tcPr>
                  <w:tcW w:w="207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8" w:name="__Fieldmark__14_782597275"/>
                  <w:bookmarkStart w:id="29" w:name="__Fieldmark__14_782597275"/>
                  <w:bookmarkEnd w:id="29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verbal response, scream</w:t>
                  </w:r>
                </w:p>
              </w:tc>
              <w:tc>
                <w:tcPr>
                  <w:tcW w:w="207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30" w:name="__Fieldmark__15_782597275"/>
                  <w:bookmarkStart w:id="31" w:name="__Fieldmark__15_782597275"/>
                  <w:bookmarkEnd w:id="31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scratch</w:t>
                  </w:r>
                </w:p>
              </w:tc>
            </w:tr>
            <w:tr>
              <w:trPr>
                <w:trHeight w:val="753" w:hRule="atLeast"/>
              </w:trPr>
              <w:tc>
                <w:tcPr>
                  <w:tcW w:w="207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32" w:name="__Fieldmark__16_782597275"/>
                  <w:bookmarkStart w:id="33" w:name="__Fieldmark__16_782597275"/>
                  <w:bookmarkEnd w:id="33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walks/runs away</w:t>
                  </w:r>
                </w:p>
              </w:tc>
              <w:tc>
                <w:tcPr>
                  <w:tcW w:w="207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1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34" w:name="__Fieldmark__17_782597275"/>
                  <w:bookmarkStart w:id="35" w:name="__Fieldmark__17_782597275"/>
                  <w:bookmarkEnd w:id="35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other__________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9"/>
              <w:gridCol w:w="1902"/>
            </w:tblGrid>
            <w:tr>
              <w:trPr>
                <w:trHeight w:val="608" w:hRule="atLeast"/>
              </w:trPr>
              <w:tc>
                <w:tcPr>
                  <w:tcW w:w="16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36" w:name="__Fieldmark__18_782597275"/>
                  <w:bookmarkStart w:id="37" w:name="__Fieldmark__18_782597275"/>
                  <w:bookmarkEnd w:id="37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ignored                              </w:t>
                  </w:r>
                </w:p>
              </w:tc>
              <w:tc>
                <w:tcPr>
                  <w:tcW w:w="19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38" w:name="__Fieldmark__19_782597275"/>
                  <w:bookmarkStart w:id="39" w:name="__Fieldmark__19_782597275"/>
                  <w:bookmarkEnd w:id="39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reprimand</w:t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168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40" w:name="__Fieldmark__20_782597275"/>
                  <w:bookmarkStart w:id="41" w:name="__Fieldmark__20_782597275"/>
                  <w:bookmarkEnd w:id="41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redirected                          </w:t>
                  </w:r>
                </w:p>
              </w:tc>
              <w:tc>
                <w:tcPr>
                  <w:tcW w:w="19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42" w:name="__Fieldmark__21_782597275"/>
                  <w:bookmarkStart w:id="43" w:name="__Fieldmark__21_782597275"/>
                  <w:bookmarkEnd w:id="43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use of visuals  </w:t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16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44" w:name="__Fieldmark__22_782597275"/>
                  <w:bookmarkStart w:id="45" w:name="__Fieldmark__22_782597275"/>
                  <w:bookmarkEnd w:id="45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timed out                           </w:t>
                  </w:r>
                </w:p>
              </w:tc>
              <w:tc>
                <w:tcPr>
                  <w:tcW w:w="19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46" w:name="__Fieldmark__23_782597275"/>
                  <w:bookmarkStart w:id="47" w:name="__Fieldmark__23_782597275"/>
                  <w:bookmarkEnd w:id="47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expectation review</w:t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168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48" w:name="__Fieldmark__24_782597275"/>
                  <w:bookmarkStart w:id="49" w:name="__Fieldmark__24_782597275"/>
                  <w:bookmarkEnd w:id="49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 returned to activity               </w:t>
                  </w:r>
                </w:p>
              </w:tc>
              <w:tc>
                <w:tcPr>
                  <w:tcW w:w="190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Check2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50" w:name="__Fieldmark__25_782597275"/>
                  <w:bookmarkStart w:id="51" w:name="__Fieldmark__25_782597275"/>
                  <w:bookmarkEnd w:id="51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privilege removed</w:t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168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52" w:name="__Fieldmark__26_782597275"/>
                  <w:bookmarkStart w:id="53" w:name="__Fieldmark__26_782597275"/>
                  <w:bookmarkEnd w:id="53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changed activity</w:t>
                  </w:r>
                </w:p>
              </w:tc>
              <w:tc>
                <w:tcPr>
                  <w:tcW w:w="190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625" w:leader="none"/>
                    </w:tabs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2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54" w:name="__Fieldmark__27_782597275"/>
                  <w:bookmarkStart w:id="55" w:name="__Fieldmark__27_782597275"/>
                  <w:bookmarkEnd w:id="55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other__________      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9" w:hRule="atLeast"/>
              </w:trPr>
              <w:tc>
                <w:tcPr>
                  <w:tcW w:w="359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2625" w:leader="none"/>
                    </w:tabs>
                    <w:rPr/>
                  </w:pPr>
                  <w:r>
                    <w:fldChar w:fldCharType="begin">
                      <w:ffData>
                        <w:name w:val="Check2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56" w:name="__Fieldmark__28_782597275"/>
                  <w:bookmarkStart w:id="57" w:name="__Fieldmark__28_782597275"/>
                  <w:bookmarkEnd w:id="57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>student response_____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hecklist Elaboration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  <w:t>Description of Identified Behaviour: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3266" w:type="dxa"/>
        <w:jc w:val="left"/>
        <w:tblInd w:w="8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4422"/>
        <w:gridCol w:w="4422"/>
      </w:tblGrid>
      <w:tr>
        <w:trPr>
          <w:trHeight w:val="249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ntecedent </w:t>
            </w:r>
            <w:r>
              <w:rPr/>
              <w:t>(what happened before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ehaviour</w:t>
            </w:r>
            <w:r>
              <w:rPr/>
              <w:t xml:space="preserve"> (as described above)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onsequences </w:t>
            </w:r>
            <w:r>
              <w:rPr/>
              <w:t>(what happened after)</w:t>
            </w:r>
          </w:p>
        </w:tc>
      </w:tr>
      <w:tr>
        <w:trPr>
          <w:trHeight w:val="249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9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914400</wp:posOffset>
          </wp:positionH>
          <wp:positionV relativeFrom="paragraph">
            <wp:posOffset>60960</wp:posOffset>
          </wp:positionV>
          <wp:extent cx="1292225" cy="61849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618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8001000</wp:posOffset>
          </wp:positionH>
          <wp:positionV relativeFrom="paragraph">
            <wp:posOffset>60960</wp:posOffset>
          </wp:positionV>
          <wp:extent cx="1028700" cy="46736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00100</wp:posOffset>
          </wp:positionH>
          <wp:positionV relativeFrom="paragraph">
            <wp:posOffset>-342900</wp:posOffset>
          </wp:positionV>
          <wp:extent cx="1064260" cy="57086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64260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3:14:00Z</dcterms:created>
  <dc:creator>cmccague</dc:creator>
  <dc:description/>
  <cp:keywords/>
  <dc:language>en-US</dc:language>
  <cp:lastModifiedBy>BWilson</cp:lastModifiedBy>
  <dcterms:modified xsi:type="dcterms:W3CDTF">2009-10-05T23:14:00Z</dcterms:modified>
  <cp:revision>2</cp:revision>
  <dc:subject/>
  <dc:title>Antecedent-Behaviour-Consequence Data Sheet</dc:title>
</cp:coreProperties>
</file>